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99" w:firstLine="709"/>
        <w:rPr>
          <w:b/>
          <w:b/>
        </w:rPr>
      </w:pPr>
      <w:r>
        <w:rPr>
          <w:rFonts w:eastAsia="Liberation Serif;Times New Roman" w:cs="Liberation Serif;Times New Roman"/>
          <w:b/>
        </w:rPr>
        <w:t xml:space="preserve">       </w:t>
      </w:r>
      <w:r>
        <w:rPr>
          <w:b/>
        </w:rPr>
        <w:t>Allegato 2a</w:t>
      </w:r>
    </w:p>
    <w:p>
      <w:pPr>
        <w:pStyle w:val="Normal"/>
        <w:ind w:left="7799" w:firstLine="709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0"/>
        <w:gridCol w:w="1065"/>
        <w:gridCol w:w="1401"/>
        <w:gridCol w:w="1190"/>
        <w:gridCol w:w="1143"/>
        <w:gridCol w:w="1207"/>
      </w:tblGrid>
      <w:tr>
        <w:trPr>
          <w:trHeight w:val="420" w:hRule="atLeast"/>
        </w:trPr>
        <w:tc>
          <w:tcPr>
            <w:tcW w:w="10206" w:type="dxa"/>
            <w:gridSpan w:val="6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ABELLA VALUTAZIONE REFERENTE VALUTAZIONE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 xml:space="preserve">TITOLI VALUTABILI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 xml:space="preserve">PUNTEGGIO 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MASSIMO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CRITERI DI VALUTAZIONE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 Candidato</w:t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la Commissione</w:t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 xml:space="preserve">TITOLI DI STUDIO O ALTRI TITOLI CULTURALI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max 20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I punteggi attribuibili sono così suddivisi: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Abilitazione all'insegnamento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eastAsia="Carlito;Calibri" w:cs="Carlito;Calibri" w:ascii="Carlito;Calibri" w:hAnsi="Carlito;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Partecipazione a corsi di formazione/aggiornamento sulla valutazione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4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 per ogni corso (almeno 8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Relatore in corsi di formazione/aggiornamento sulla valutazione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9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 per ogni corso (almeno 8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Competenze informatiche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</w:tc>
        <w:tc>
          <w:tcPr>
            <w:tcW w:w="140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Competenze: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certificate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autocertificate</w:t>
            </w:r>
          </w:p>
        </w:tc>
        <w:tc>
          <w:tcPr>
            <w:tcW w:w="11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ITOLI DI SERVIZIO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x 12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 punteggi attribuibili sono così suddivisi: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Valutatore in precedenti progetti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 per ogni incaric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Componente del NIV (Nucleo interno di Valutazione)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1 punto per ogni incarico 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 xml:space="preserve">Funzione strumentale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1 punto per ogni incarico 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Referente Invalsi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 per ogni incaric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</w:t>
        <w:tab/>
        <w:tab/>
        <w:tab/>
        <w:tab/>
        <w:tab/>
        <w:t>firma 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DemiLight;Times New Roman" w:cs="FreeSans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Noto Sans CJK SC DemiLight;Times New Roma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9:00Z</dcterms:created>
  <dc:creator>Marina Vaninetti</dc:creator>
  <dc:description/>
  <cp:keywords/>
  <dc:language>en-US</dc:language>
  <cp:lastModifiedBy>Lucia Poncetta</cp:lastModifiedBy>
  <cp:lastPrinted>2018-03-08T07:55:00Z</cp:lastPrinted>
  <dcterms:modified xsi:type="dcterms:W3CDTF">2018-05-08T09:05:00Z</dcterms:modified>
  <cp:revision>7</cp:revision>
  <dc:subject/>
  <dc:title/>
</cp:coreProperties>
</file>